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b/>
          <w:sz w:val="36"/>
        </w:rPr>
        <w:t>Léame acerca de la actualización a AppleWorks 5.0.3</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Gracias por adquirir software de Apple. Periódicamente, están disponibles nuevas versiones actualizadas del software que añaden funciones o cambios menores, corrigen fallos o responden a peticiones de los usuarios.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Estas actualizaciones, a diferencia de otras revisiones mayores, contienen pocos cambios en relación con la versión anterior, lo que nos permite, en lugar de distribuir la aplicación completa revisada, facilitar simplemente los archivos necesarios para incorporar las funciones nuevas y las correcciones. El programa de actualización que se incluye, al ejecutarse, combina los archivos de ClarisWorks 5.0v1 ó 5.0v2 con los nuevos cambios para crear los archivos de AppleWorks 5.0.3 nuevo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i/>
          <w:sz w:val="24"/>
        </w:rPr>
        <w:t>Este software actualiza los archivos siguientes:</w:t>
      </w:r>
    </w:p>
    <w:p>
      <w:pPr>
        <w:pStyle w:val="Normal"/>
        <w:widowControl/>
        <w:bidi w:val="0"/>
        <w:jc w:val="left"/>
        <w:rPr/>
      </w:pPr>
      <w:r>
        <w:rPr>
          <w:rFonts w:ascii="Times New Roman" w:hAnsi="Times New Roman"/>
          <w:sz w:val="24"/>
        </w:rPr>
        <w:t>1. ClarisWorks.exe: la aplicación ClarisWorks 5.0v1 ó 5.0v2</w:t>
      </w:r>
    </w:p>
    <w:p>
      <w:pPr>
        <w:pStyle w:val="Normal"/>
        <w:widowControl/>
        <w:bidi w:val="0"/>
        <w:jc w:val="left"/>
        <w:rPr/>
      </w:pPr>
      <w:r>
        <w:rPr>
          <w:rFonts w:ascii="Times New Roman" w:hAnsi="Times New Roman"/>
          <w:sz w:val="24"/>
        </w:rPr>
        <w:t>2. Léame.cwk: documento ClarisWorks que describe información general sobre esta versión</w:t>
      </w:r>
    </w:p>
    <w:p>
      <w:pPr>
        <w:pStyle w:val="Normal"/>
        <w:widowControl/>
        <w:bidi w:val="0"/>
        <w:jc w:val="left"/>
        <w:rPr/>
      </w:pPr>
      <w:r>
        <w:rPr>
          <w:rFonts w:ascii="Times New Roman" w:hAnsi="Times New Roman"/>
          <w:sz w:val="24"/>
        </w:rPr>
        <w:t>3. html.f32: filtro de HTML para ClarisWorks (situado en el directorio Traductores ClarisWorks)</w:t>
      </w:r>
    </w:p>
    <w:p>
      <w:pPr>
        <w:pStyle w:val="Normal"/>
        <w:widowControl/>
        <w:bidi w:val="0"/>
        <w:jc w:val="left"/>
        <w:rPr/>
      </w:pPr>
      <w:r>
        <w:rPr>
          <w:rFonts w:ascii="Times New Roman" w:hAnsi="Times New Roman"/>
          <w:sz w:val="24"/>
        </w:rPr>
        <w:t>4. Todos los archivos asistentes</w:t>
      </w:r>
    </w:p>
    <w:p>
      <w:pPr>
        <w:pStyle w:val="Normal"/>
        <w:widowControl/>
        <w:bidi w:val="0"/>
        <w:jc w:val="left"/>
        <w:rPr/>
      </w:pPr>
      <w:r>
        <w:rPr>
          <w:rFonts w:ascii="Times New Roman" w:hAnsi="Times New Roman"/>
          <w:sz w:val="24"/>
        </w:rPr>
        <w:t>5. Al actualizar desde ClarisWorks 5.0v1, también se actualizan Jpeg.f32, Gif.f32 y Bmp.f32.</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i/>
          <w:sz w:val="24"/>
        </w:rPr>
        <w:t>Este documento incluye información acerca de:</w:t>
      </w:r>
    </w:p>
    <w:p>
      <w:pPr>
        <w:pStyle w:val="Normal"/>
        <w:widowControl/>
        <w:bidi w:val="0"/>
        <w:jc w:val="left"/>
        <w:rPr/>
      </w:pPr>
      <w:r>
        <w:rPr>
          <w:rFonts w:ascii="Times New Roman" w:hAnsi="Times New Roman"/>
          <w:sz w:val="24"/>
        </w:rPr>
        <w:t>La instalación de la actualización a AppleWorks 5.0.3</w:t>
      </w:r>
    </w:p>
    <w:p>
      <w:pPr>
        <w:pStyle w:val="Normal"/>
        <w:widowControl/>
        <w:bidi w:val="0"/>
        <w:jc w:val="left"/>
        <w:rPr/>
      </w:pPr>
      <w:r>
        <w:rPr>
          <w:rFonts w:ascii="Times New Roman" w:hAnsi="Times New Roman"/>
          <w:sz w:val="24"/>
        </w:rPr>
        <w:t>Problemas solucionados en la versión 5.0.3</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Instalación de la actualización a Appleworks 5.0.3</w:t>
      </w:r>
    </w:p>
    <w:p>
      <w:pPr>
        <w:pStyle w:val="Normal"/>
        <w:bidi w:val="0"/>
        <w:jc w:val="left"/>
        <w:rPr>
          <w:rFonts w:ascii="Times New Roman" w:hAnsi="Times New Roman"/>
          <w:b/>
          <w:b/>
          <w:sz w:val="24"/>
        </w:rPr>
      </w:pPr>
      <w:r>
        <w:rPr>
          <w:rFonts w:ascii="Times New Roman" w:hAnsi="Times New Roman"/>
          <w:b/>
          <w:sz w:val="24"/>
        </w:rPr>
      </w:r>
    </w:p>
    <w:p>
      <w:pPr>
        <w:pStyle w:val="Normal"/>
        <w:widowControl/>
        <w:bidi w:val="0"/>
        <w:jc w:val="left"/>
        <w:rPr/>
      </w:pPr>
      <w:r>
        <w:rPr>
          <w:rFonts w:ascii="Times New Roman" w:hAnsi="Times New Roman"/>
          <w:sz w:val="24"/>
        </w:rPr>
        <w:t>El programa que actualiza AppleWorks a la versión 5.0.3 puede ejecutarse desde un disco rígido o desde un disco de la red.</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El programa realiza varios cambios en los recursos de ClarisWorks. Las utilidades antivirus puede impedir que estos cambios se realicen. Para evitar estos inconvenientes, desactive temporalmente cualquier detector antes de llevar a cabo la actualizació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La actualización funciona sobre las versiones en español de ClarisWorks 5.0v1 ó 5.0v2. No funciona sobre versiones anteriores ni sobre otras versiones internacionale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 xml:space="preserve">IMPORTANTE </w:t>
      </w:r>
      <w:r>
        <w:rPr>
          <w:rFonts w:ascii="Times New Roman" w:hAnsi="Times New Roman"/>
          <w:sz w:val="24"/>
        </w:rPr>
        <w:t>Asegúrese de que la aplicación ClarisWorks y todos los archivos relacionados conserven sus nombres originales (que no se le haya cambiado el nombre) y se encuentren en la posición que les corresponde. De lo contrario, el programa de actualización no funcionará.</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Para instalar la actualización, siga estos paso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1. Salga de ClarisWork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2. Ejecute el programa Actualización_AW503.exe para Windows que se incluye en este paquete.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parecerá un cuadro de diálogo mostrando la posición de la aplicación que se va a actualizar.</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3. Haga clic en Actualizar para comenzar, o en Selec. Carpeta para seleccionar otra copia de la aplicación en un cuadro de diálogo.</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4. El programa de actualización no coloca los archivos de preferencias originales automáticamente. Normalmente, funciona con las preferencias por omisión instaladas. Si ha personalizado algunas preferencias, como la barra de botones o la fuente por omisión, y desea conservar esos ajustes, deberá copiar manualmente los archivos de preferencias antiguos en la carpeta nueva de AppleWorks 5.</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Para restaurar las preferencias antiguas, coloque los archivos con el sufijo .PRF del directorio \ClarisCorp\Claris\ en el directorio \Apple Computer\AppleWorks 5\.</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5. A fin de poder utilizar en AppleWorks los mismos filtros de conversión disponibles en ClarisWorks antes de la instalación, deben duplicarse los archivos con la extensión .f32 del directorio "C:\Archivos de programa\Apple Computer\AppleWorks 5" a la carpeta "Traductores AppleWorks" incluida en la carpeta "AppleWorks 5".</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ientras se actualiza la aplicación, aparecerá una barra mostrando el proce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Problemas solucionados en la versión 5.0.3</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La versión 5.0.3 sustituye ClarisWorks por AppleWorks. Observará cambios en la interfaz de la aplicación (pantalla de bienvenida, iconos, etc.) y que las referencias a Claris y ClarisWorks se han suprimido. La versión 5.0.3 es funcionalmente la misma que la 5.0v2 pero corrige varios problemas menores de ClarisWorks 5.0v1:</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w:t>
      </w:r>
      <w:r>
        <w:rPr>
          <w:rFonts w:ascii="Times New Roman" w:hAnsi="Times New Roman"/>
          <w:sz w:val="24"/>
        </w:rPr>
        <w:t xml:space="preserve"> El asistente para crear una tarjeta de visita no se bloquea.</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w:t>
      </w:r>
      <w:r>
        <w:rPr>
          <w:rFonts w:ascii="Times New Roman" w:hAnsi="Times New Roman"/>
          <w:sz w:val="24"/>
        </w:rPr>
        <w:t xml:space="preserve"> Pulsando la tecla Ctrl con una paleta de bibliotecas y el cuadro de configuración de HTML abierto no se bloquea el programa.</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Las comillas tipográficas aparecen correctamente tras los saltos de sección y de página.</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Los estilos de letra hueca o resaltada se importan correctamente al borrar un archivo existent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Haciendo doble clic en un archivo con un nombre similar a otro de la misma carpeta, se abre el archivo correcto.</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Pueden aplicarse correctamente sangrados personalizados al editar un estilo de letra hueca o resaltada.</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Los espacios formateados con estilo subrayado se imprimen correctament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El asistente de registro de ClarisWorks se ha eliminado.</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Puede imprimirse la secuencia de páginas correcta cuando los números de página empiezan por 0, incluso si se empieza a imprimir desde la página 1.</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 Al ejecutar el programa bajo una cuenta de usuario NT sin privilegios de administración, los tipos de archivo asociados con determinados programas no se asocian incorrectamente con AppleWorks. (Los tipos de archivo que ya están mal asociados deben corregirse manualment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Copyright © 1998 Apple Computer, Inc. El logotipo de Apple, AppleWorks, ClarisWorks y Macintosh son marcas comerciales de Apple Computer, Inc., registradas en los EE.UU. y en otros países. La tecnología del programa RTPatch está protegida por copyright (©1991-1997 Pocket Soft, Inc. P.O. Box 821049, Houston, Texas 77282). La referencia a productos que no son de Apple cumple propósitos meramente informativos y no constituye aprobación ni recomendación.</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6</Words>
  <Characters>0</Characters>
  <CharactersWithSpaces>4314</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1:33:00Z</dcterms:created>
  <dc:creator>foobar</dc:creator>
  <dc:description/>
  <dc:language>en-US</dc:language>
  <cp:lastModifiedBy/>
  <dcterms:modified xsi:type="dcterms:W3CDTF">1999-04-23T11:33:00Z</dcterms:modified>
  <cp:revision>2</cp:revision>
  <dc:subject/>
  <dc:title>Léame acerca de la actualización a AppleWork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niel</vt:lpwstr>
  </property>
</Properties>
</file>