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color w:val="000000"/>
          <w:sz w:val="36"/>
        </w:rPr>
        <w:t>Ouvrez-moi Mise à jour AppleWorks 5.0.3</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xml:space="preserve">Nous vous remercions pour votre achat de logiciels Apple. Nous diffusons de temps à autre des versions révisées de nos logiciels afin d’ajouter des fonctionnalités mineures, de corriger des imperfections ainsi que de prendre en compte les demandes de notre clientèle.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Une mise à jour mineure, contrairement à une mise à jour globale, n’apporte que peu de changements par rapport à la version précédente. Par conséquent, au lieu de diffuser l’intégralité de l’application révisée, nous pouvons ne fournir que les fichiers nécessaires à l’intégration des nouvelles fonctionnalités et des corrections. Ainsi, l’exécution de la mise à jour jointe combine les fichiers des versions de ClarisWorks 5.0v1 ou 5.0v2 avec les changements afin de créer les nouveaux fichiers d’AppleWorks 5.0.3.</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i/>
          <w:color w:val="000000"/>
          <w:sz w:val="24"/>
        </w:rPr>
        <w:t>Les fichiers suivants seront mis à jour :</w:t>
      </w:r>
    </w:p>
    <w:p>
      <w:pPr>
        <w:pStyle w:val="Normal"/>
        <w:widowControl/>
        <w:bidi w:val="0"/>
        <w:jc w:val="left"/>
        <w:rPr/>
      </w:pPr>
      <w:r>
        <w:rPr>
          <w:rFonts w:ascii="Times New Roman" w:hAnsi="Times New Roman"/>
          <w:color w:val="000000"/>
          <w:sz w:val="24"/>
        </w:rPr>
        <w:t>1. ClarisWorks.exe : application ClarisWorks 5.0v1 ou 5.0v2</w:t>
      </w:r>
    </w:p>
    <w:p>
      <w:pPr>
        <w:pStyle w:val="Normal"/>
        <w:widowControl/>
        <w:bidi w:val="0"/>
        <w:jc w:val="left"/>
        <w:rPr/>
      </w:pPr>
      <w:r>
        <w:rPr>
          <w:rFonts w:ascii="Times New Roman" w:hAnsi="Times New Roman"/>
          <w:color w:val="000000"/>
          <w:sz w:val="24"/>
        </w:rPr>
        <w:t>2. Readme.cwk : document ClarisWorks présentant des informations d’ordre général</w:t>
      </w:r>
    </w:p>
    <w:p>
      <w:pPr>
        <w:pStyle w:val="Normal"/>
        <w:widowControl/>
        <w:bidi w:val="0"/>
        <w:jc w:val="left"/>
        <w:rPr/>
      </w:pPr>
      <w:r>
        <w:rPr>
          <w:rFonts w:ascii="Times New Roman" w:hAnsi="Times New Roman"/>
          <w:color w:val="000000"/>
          <w:sz w:val="24"/>
        </w:rPr>
        <w:t>3. html.f32 : filtre ClarisWorks HTML (situé dans le répertoire Traducteurs ClarisWorks)</w:t>
      </w:r>
    </w:p>
    <w:p>
      <w:pPr>
        <w:pStyle w:val="Normal"/>
        <w:widowControl/>
        <w:bidi w:val="0"/>
        <w:jc w:val="left"/>
        <w:rPr/>
      </w:pPr>
      <w:r>
        <w:rPr>
          <w:rFonts w:ascii="Times New Roman" w:hAnsi="Times New Roman"/>
          <w:color w:val="000000"/>
          <w:sz w:val="24"/>
        </w:rPr>
        <w:t>4. Tous les fichiers Assistant</w:t>
      </w:r>
    </w:p>
    <w:p>
      <w:pPr>
        <w:pStyle w:val="Normal"/>
        <w:widowControl/>
        <w:bidi w:val="0"/>
        <w:jc w:val="left"/>
        <w:rPr/>
      </w:pPr>
      <w:r>
        <w:rPr>
          <w:rFonts w:ascii="Times New Roman" w:hAnsi="Times New Roman"/>
          <w:color w:val="000000"/>
          <w:sz w:val="24"/>
        </w:rPr>
        <w:t>5. Lors de la mise à jour à partir de ClarisWorks 5.0v1, les fichiers Jpeg.f32, Gif.f32 et Bmp.f32 sont également mis à jou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i/>
          <w:color w:val="000000"/>
          <w:sz w:val="24"/>
        </w:rPr>
        <w:t>Ce document aborde les questions suivantes :</w:t>
      </w:r>
    </w:p>
    <w:p>
      <w:pPr>
        <w:pStyle w:val="Normal"/>
        <w:widowControl/>
        <w:bidi w:val="0"/>
        <w:jc w:val="left"/>
        <w:rPr/>
      </w:pPr>
      <w:r>
        <w:rPr>
          <w:rFonts w:ascii="Times New Roman" w:hAnsi="Times New Roman"/>
          <w:color w:val="000000"/>
          <w:sz w:val="24"/>
        </w:rPr>
        <w:t>Installation de la mise à jour AppleWorks 5.0.3</w:t>
      </w:r>
    </w:p>
    <w:p>
      <w:pPr>
        <w:pStyle w:val="Normal"/>
        <w:widowControl/>
        <w:bidi w:val="0"/>
        <w:jc w:val="left"/>
        <w:rPr/>
      </w:pPr>
      <w:r>
        <w:rPr>
          <w:rFonts w:ascii="Times New Roman" w:hAnsi="Times New Roman"/>
          <w:color w:val="000000"/>
          <w:sz w:val="24"/>
        </w:rPr>
        <w:t>Problèmes résolus et modifications apportées par AppleWorks 5.0.3</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b/>
          <w:color w:val="000000"/>
          <w:sz w:val="24"/>
        </w:rPr>
        <w:t>Installation de la mise à jour Appleworks 5.0.3</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widowControl/>
        <w:bidi w:val="0"/>
        <w:jc w:val="left"/>
        <w:rPr/>
      </w:pPr>
      <w:r>
        <w:rPr>
          <w:rFonts w:ascii="Times New Roman" w:hAnsi="Times New Roman"/>
          <w:color w:val="000000"/>
          <w:sz w:val="24"/>
        </w:rPr>
        <w:t>Vous pouvez exécuter la mise à jour AppleWorks 5.0.3 à partir d’un disque dur ou d’un disque de réseau.</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Cette mise à jour apporte plusieurs modifications aux ressources de ClarisWorks. Il se peut que les utilitaires anti-virus tentent d’empêcher ces modifications. Pour éviter ce désagrément, désactivez temporairement tous vos logiciels anti-virus avant d’exécuter cette mise à jou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La mise à jour AppleWorks 5.0.3 fonctionne avec les versions françaises de ClarisWorks 5.0v1 ou 5.0v2. Elle est incompatible avec les versions antérieur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b/>
          <w:color w:val="000000"/>
          <w:sz w:val="24"/>
        </w:rPr>
        <w:t xml:space="preserve">IMPORTANT </w:t>
      </w:r>
      <w:r>
        <w:rPr>
          <w:rFonts w:ascii="Times New Roman" w:hAnsi="Times New Roman"/>
          <w:color w:val="000000"/>
          <w:sz w:val="24"/>
        </w:rPr>
        <w:t>Assurez-vous que votre application ClarisWorks ainsi que tous les autres fichiers relatifs à ClarisWorks portent leurs noms originaux (à savoir qu’ils n’ont pas été renommés) et qu’ils se trouvent à leur emplacement par défaut. Dans le cas contraire, cette mise à jour ne fonctionnera pa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Pour installer cette mise à jour, procédez comme suit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1. Quittez ClarisWork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xml:space="preserve">2. Exécutez le programme Windows MAJ_AppleWorks503.exe inclus.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Une boîte de dialogue affiche l’emplacement de l’application à mettre à jou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3. Cliquez soit sur Mettre à jour pour commencer, soit sur Sélec. dossier pour sélectionner un autre exemplaire de l’application dans la boîte de dialogue "Localisez la copie de ClarisWorks.exe pour la mettre à jou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4. La mise à jour ne déplace pas automatiquement vos fichiers de préférences. L’application fonctionnera donc en appliquant les préférences par défaut. Si vous avez personnalisé vos préférences, par exemple les options de la barre d’icônes ou la police par défaut, et que vous souhaitez les conserver, vous devez placer manuellement vos fichiers de préférences antérieures dans le nouveau dossier AppleWorks 5.</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Pour rétablir vos préférences antérieures, déplacez tous les fichiers dont l’extension est .PRF du répertoire \ClarisCorp\Claris\ au répertoire \Apple Computer\AppleWorks 5\.</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xml:space="preserve">5. </w:t>
      </w:r>
      <w:r>
        <w:rPr>
          <w:rFonts w:ascii="Times New Roman" w:hAnsi="Times New Roman"/>
          <w:sz w:val="24"/>
        </w:rPr>
        <w:t>Afin de pouvoir utiliser avec AppleWorks les mêmes filtres de conversion que ceux disponibles dans ClarisWorks avant l’installation, vous devez dupliquer les fichiers à extension .f32 du répertoire "C:\Program Files\Apple Computer\AppleWorks 5" dans le dossier "Traducteurs AppleWorks", inclus dans le dossier AppleWorks 5.</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Une barre de progression s’affiche durant la mise à jour de l’application.</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widowControl/>
        <w:bidi w:val="0"/>
        <w:jc w:val="left"/>
        <w:rPr/>
      </w:pPr>
      <w:r>
        <w:rPr>
          <w:rFonts w:ascii="Times New Roman" w:hAnsi="Times New Roman"/>
          <w:b/>
          <w:color w:val="000000"/>
          <w:sz w:val="24"/>
        </w:rPr>
        <w:t>Problèmes résolus et modifications apportées par 5.0.3</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La mise à jour AppleWorks 5.0.3 remplace le terme ClarisWorks par AppleWorks. Vous remarquerez divers changements d’aspect de l’application (y compris l’écran initial, les icônes et autres éléments du même type) ainsi que la disparition des références à "Claris" et "ClarisWorks". La version 5.0.3 est identique à la version 5.0v2 par ses fonctionnalités. Elle corrige par contre plusieurs problèmes mineurs de ClarisWorks 5.0v1, à savoir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b/>
          <w:color w:val="000000"/>
          <w:sz w:val="24"/>
        </w:rPr>
        <w:t>*</w:t>
      </w:r>
      <w:r>
        <w:rPr>
          <w:rFonts w:ascii="Times New Roman" w:hAnsi="Times New Roman"/>
          <w:color w:val="000000"/>
          <w:sz w:val="24"/>
        </w:rPr>
        <w:t xml:space="preserve"> L’assistant Carte de visite ne se bloque plu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b/>
          <w:color w:val="000000"/>
          <w:sz w:val="24"/>
        </w:rPr>
        <w:t>*</w:t>
      </w:r>
      <w:r>
        <w:rPr>
          <w:rFonts w:ascii="Times New Roman" w:hAnsi="Times New Roman"/>
          <w:color w:val="000000"/>
          <w:sz w:val="24"/>
        </w:rPr>
        <w:t xml:space="preserve"> Appuyer sur la touche Ctrl alors qu’une bibliothèque de palettes et la boîte de dialogue Configuration HTML sont ouvertes ne provoque plus de blocage de l’application.</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Les guillemets s’affichent correctement après les sauts de section et de page.</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Les styles en relief sont importés correctement lors de l’écrasement d’un style existan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Effectuer un double-clic sur un fichier dont le nom est similaire à un autre fichier du même dossier ouvre le fichier correc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Les retraits personnalisés peuvent être appliqués correctement lors de la modification d’un style en relief.</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Les espaces formatés en style souligné s’impriment correctemen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L’assistant d’enregistrement de ClarisWorks a été supprimé.</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Vous pouvez imprimer les étendues de pages correctes lorsque les numéros de pages commencent par 0, y compris à partir de la page numéro 1.</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xml:space="preserve">* Lorsque vous exécutez l’application via un compte d’utilisateur NT sans autorisations d’administrateur, les types de fichiers associés à certaines autres applications ne se retrouvent pas associées à tort à AppleWorks. (Néanmoins, les types de fichiers actuellement associées à une application erronée doivent être réinitialisés manuellement.)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Copyright © 1998 Apple Computer Inc. Le logo Apple, AppleWorks, ClarisWorks et Macintosh sont des marques déposées d’Apple Computer Inc., déposées aux États-Unis et dans d’autres pays. Programme de mise à jour RTPatch : ©1991-1997 Pocket Soft, Inc. P.O. Box 821049, Houston, Texas 77282. Les produits commercialisés par des entreprises tierces ne sont mentionnés qu’à titre d’information, sans aucune intention de recommandation ni préconisation.</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2</Words>
  <Characters>0</Characters>
  <CharactersWithSpaces>4918</CharactersWithSpaces>
  <Company>Loc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1:34:00Z</dcterms:created>
  <dc:creator>foobar</dc:creator>
  <dc:description/>
  <dc:language>en-US</dc:language>
  <cp:lastModifiedBy/>
  <cp:lastPrinted>1999-04-21T09:33:00Z</cp:lastPrinted>
  <dcterms:modified xsi:type="dcterms:W3CDTF">1999-04-23T11:34:00Z</dcterms:modified>
  <cp:revision>2</cp:revision>
  <dc:subject/>
  <dc:title>AppleWork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vt:lpwstr>
  </property>
</Properties>
</file>