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AppleWorks 5.0.3 Updater Read Me</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ank you for investing in Apple software. From time to time, we produce maintenance releases of our software that add minor functionality, correct defects, or respond to customer requests.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dates, in contrast to upgrades, contain few changes from the previous version. Instead of distributing the full, revised application, we can provide just the files necessary to incorporate the new functionality and fixes. When you run the accompanying updater, it combines your ClarisWorks 5.0v1 or 5.0v2 files with the new changes to create new AppleWorks 5.0.3 fil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he following files are updated with this updat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ClarisWorks.exe - ClarisWorks 5.0v1 or 5.0v2 applic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Readme.cwk - ClarisWorks document that describes general release inform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html.f32 - ClarisWorks HTML filter (located in the ClarisWorks Translators director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All Assistant fil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When updating from ClarisWorks 5.0v1, Jpeg.f32, Gif.f32, and Bmp.f32 are also updat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his document provides information abou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talling the AppleWorks 5.0.3 Updat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blems and Issues Addressed in 5.0.3</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stalling the Appleworks 5.0.3 Update</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run the AppleWorks 5.0.3 Updater from a hard disk, or network disk driv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updater makes several changes to the resources in ClarisWorks. Virus utilities may try to prevent these changes. To avoid this inconvenience, temporarily disable all virus detection software before applying the updat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AppleWorks 5.0.3 Updater works with U.K. versions of ClarisWorks 5.0v1 or 5.0v2. It does not work with earlier versions or international version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b/>
          <w:bCs/>
          <w:color w:val="000000"/>
          <w:sz w:val="24"/>
          <w:szCs w:val="24"/>
        </w:rPr>
        <w:t xml:space="preserve">IMPORTANT </w:t>
      </w:r>
      <w:r>
        <w:rPr>
          <w:rFonts w:eastAsia="Times New Roman" w:cs="Times New Roman" w:ascii="Times New Roman" w:hAnsi="Times New Roman"/>
          <w:color w:val="000000"/>
          <w:sz w:val="24"/>
          <w:szCs w:val="24"/>
        </w:rPr>
        <w:t>Make sure your ClarisWorks application, and all other ClarisWorks related files have their original names (i.e., have not been renamed) and are in their default locations. If not, this updater will not func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install the update, follow these step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Quit ClarisWork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Run the Windows program AW503Updater.exe included in this distribution.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ialogue box will appear showing the location of the application to be updat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Click Begin Update to start, or click Change folder to select a different copy of the application from the Open file dialogue box.</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progress bar will appear while your application is being updat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roblems and Issues Addressed in 5.0.3</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Works 5.0.3 Updater changes ClarisWorks to AppleWorks. You will notice changes to the look of the application (including the splash screen, icons and the like) and references to "Claris" and "ClarisWorks" have been removed. Version 5.0.3 is functionally the same as 5.0v2 but corrects several minor problems in ClarisWorks 5.0v1:</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 xml:space="preserve"> The business card assistant does not cras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 xml:space="preserve"> Pressing the Ctrl key with a library palette and the Configure HTML dialogue box open does not cause the program to cras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Curly quotes appear correctly after section and page break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Outline styles are imported correctly when overwriting an existing styl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Double-clicking a file with a name similar to another file in the same folder opens the correct fil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Custom indents can be applied correctly when editing an outline styl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paces that have been formatted with the underline style print correctl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he Register ClarisWorks Assistant has been remov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You can print the correct page ranges when page numbers begin with 0, including starting a print job with the page numbered 1.</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hen you run the program under an NT user account without administrator privileges, file types associated with certain other programs do not become incorrectly associated with AppleWorks. (However, file types that are currently associated with the wrong program need to be manually reset.)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 © 1998 Apple Computer, Inc. The Apple logo, AppleWorks, ClarisWorks, and Macintosh are trademarks of Apple Computer, Inc., registered in the U.S. and other countries. The enclosed .RTPatch updater program is ©1991-1997 by Pocket Soft, Inc. P.O. Box 821049, Houston, Texas 77282. Mention of third party products and companies is for informational purposes only and constitutes neither an endorsement nor a recommenda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14:15:00Z</dcterms:created>
  <dc:creator>foobar</dc:creator>
  <dc:description/>
  <dc:language>en-US</dc:language>
  <cp:lastModifiedBy>Localisation</cp:lastModifiedBy>
  <dcterms:modified xsi:type="dcterms:W3CDTF">1999-04-25T14:29:00Z</dcterms:modified>
  <cp:revision>1</cp:revision>
  <dc:subject/>
  <dc:title/>
</cp:coreProperties>
</file>